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La Gran Muralla China </w:t>
      </w:r>
    </w:p>
    <w:p>
      <w:pPr>
        <w:pStyle w:val="Normal"/>
        <w:rPr/>
      </w:pPr>
      <w:r>
        <w:rPr/>
      </w:r>
    </w:p>
    <w:p>
      <w:pPr>
        <w:pStyle w:val="Normal"/>
        <w:rPr/>
      </w:pPr>
      <w:r>
        <w:rPr/>
        <w:t>La construcción de la Gran Muralla fue ordenada por la dinastía Qin (208 AC) para defender el imperio chino del ataque de tribus nómades de mongoles y tártaros hacia el norte del territorio. Esta no se construyó toda de una vez, sino que se trató de la unión de varios muros que fueron construidos durante un período de aproximadamente 1.000 años. Su construcción se continuó a través de las sucesivas dinastías chinas por más de 1.500 años hasta la dinastía Ming (1.368 DC) extendiéndose de este a oeste por más de 7.300 kilómetros.</w:t>
      </w:r>
    </w:p>
    <w:p>
      <w:pPr>
        <w:pStyle w:val="Normal"/>
        <w:rPr/>
      </w:pPr>
      <w:r>
        <w:rPr/>
        <w:t>Si bien fue construida inicialmente para proteger el antiguo imperio chino y luego se convirtió en una ruta de comercio muy importante para la economía china, poco a poco se fue constituyendo en un símbolo del ingenio y la voluntad del pueblo chino.</w:t>
      </w:r>
    </w:p>
    <w:p>
      <w:pPr>
        <w:pStyle w:val="Normal"/>
        <w:rPr/>
      </w:pPr>
      <w:r>
        <w:rPr/>
        <w:t>La muralla fue nombrada Patrimonio de la Humanidad por la UNESCO en 1987.</w:t>
      </w:r>
    </w:p>
    <w:p>
      <w:pPr>
        <w:pStyle w:val="Normal"/>
        <w:rPr/>
      </w:pPr>
      <w:r>
        <w:rPr/>
      </w:r>
    </w:p>
    <w:p>
      <w:pPr>
        <w:pStyle w:val="Normal"/>
        <w:rPr/>
      </w:pPr>
      <w:r>
        <w:rPr/>
        <w:t>Las Pirámides de Egipto</w:t>
      </w:r>
    </w:p>
    <w:p>
      <w:pPr>
        <w:pStyle w:val="Normal"/>
        <w:rPr/>
      </w:pPr>
      <w:r>
        <w:rPr/>
      </w:r>
    </w:p>
    <w:p>
      <w:pPr>
        <w:pStyle w:val="Normal"/>
        <w:rPr/>
      </w:pPr>
      <w:r>
        <w:rPr/>
        <w:t>Las pirámides del antiguo Egipto fueron construidas para albergar las tumbas de los faraones, en su creencia de que la auténtica vida comenzaba después de la muerte.</w:t>
      </w:r>
    </w:p>
    <w:p>
      <w:pPr>
        <w:pStyle w:val="Normal"/>
        <w:rPr/>
      </w:pPr>
      <w:r>
        <w:rPr/>
        <w:t>Las tres grandes pirámides de la meseta de Giza situadas en el desierto sobre la ribera izquierda del Nilo, a 12 km de El Cairo están distribuidas de manera idéntica a como están las tres estrellas del cinturón en la constelación de Orión.</w:t>
      </w:r>
    </w:p>
    <w:p>
      <w:pPr>
        <w:pStyle w:val="Normal"/>
        <w:rPr/>
      </w:pPr>
      <w:r>
        <w:rPr/>
        <w:t>La Gran Pirámide de Giza que es la única de las 7 Maravillas del Mundo Antiguo que aún sigue en pie, fue construida durante la cuarta dinastía por faraón Keops (2.640 AC).</w:t>
      </w:r>
    </w:p>
    <w:p>
      <w:pPr>
        <w:pStyle w:val="Normal"/>
        <w:rPr/>
      </w:pPr>
      <w:r>
        <w:rPr/>
        <w:t>Su construcción demando más de 20 años y para ello fue necesario utilizar 2.300.000 bloques calcáreos de 2,5 toneladas de peso cada uno, que fueron colocados uno sobre otro hasta alcanzar los 147 metros de altura y 230 metros de ancho.</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5:34:00Z</dcterms:created>
  <dc:creator>Jesús E. Sequeiros A.</dc:creator>
  <dc:description>Texto del ejercicio para desarrollar en clases</dc:description>
  <cp:keywords/>
  <dc:language>en-US</dc:language>
  <cp:lastModifiedBy>Jesus E. Sequeiros A.</cp:lastModifiedBy>
  <dcterms:modified xsi:type="dcterms:W3CDTF">2008-12-02T15:34:00Z</dcterms:modified>
  <cp:revision>2</cp:revision>
  <dc:subject/>
  <dc:title>Ejercicios Practico Word</dc:title>
</cp:coreProperties>
</file>