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pernova</w:t>
      </w:r>
    </w:p>
    <w:p>
      <w:pPr>
        <w:pStyle w:val="Normal"/>
        <w:rPr/>
      </w:pPr>
      <w:r>
        <w:rPr/>
      </w:r>
    </w:p>
    <w:p>
      <w:pPr>
        <w:pStyle w:val="Normal"/>
        <w:rPr/>
      </w:pPr>
      <w:r>
        <w:rPr/>
        <w:t>Una supernova es una explosión estelar que produce objetos muy brillantes en la esfera celeste, de ahí que se les llamase inicialmente Estella nova o simplemente Nova, ya que muchas veces aparecían donde antes no se observaba nada. Posteriormente se les agregó el prefijo "super" para distinguirlas de otro fenómeno de características similares pero menos luminoso, las novas.</w:t>
      </w:r>
    </w:p>
    <w:p>
      <w:pPr>
        <w:pStyle w:val="Normal"/>
        <w:rPr/>
      </w:pPr>
      <w:r>
        <w:rPr/>
        <w:t>Las supernovas dan lugar a destellos de luz intensísimos que pueden durar desde varias semanas a varios meses. Se caracterizan por un rápido aumento de intensidad hasta alcanzar un pico, para luego decrecer en brillo de forma más o menos suave hasta desaparecer completament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40:00Z</dcterms:created>
  <dc:creator>Jesús E. Sequeiros A.</dc:creator>
  <dc:description>Texto del ejercicio para desarrollar en clases</dc:description>
  <cp:keywords/>
  <dc:language>en-US</dc:language>
  <cp:lastModifiedBy>Jesus E. Sequeiros A.</cp:lastModifiedBy>
  <dcterms:modified xsi:type="dcterms:W3CDTF">2008-12-15T16:40:00Z</dcterms:modified>
  <cp:revision>2</cp:revision>
  <dc:subject/>
  <dc:title>Ejercicios Practico Word</dc:title>
</cp:coreProperties>
</file>