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odiversidad</w:t>
      </w:r>
    </w:p>
    <w:p>
      <w:pPr>
        <w:pStyle w:val="Normal"/>
        <w:rPr/>
      </w:pPr>
      <w:r>
        <w:rPr/>
        <w:t xml:space="preserve">La Cumbre de la Tierra de Naciones Unidas, en 1992 en la ciudad de Río de Janeiro, definió la biodiversidad como "la variabilidad entre los organismos vivientes, incluyendo ecosistemas terrestres, marinos y otros ecosistemas acuáticos, y los complejos ecológicos de los cuales forman parte: esto incluye la diversidad dentro de las especies, entre las especies y de ecosistemas." </w:t>
      </w:r>
    </w:p>
    <w:p>
      <w:pPr>
        <w:pStyle w:val="Normal"/>
        <w:rPr/>
      </w:pPr>
      <w:r>
        <w:rPr/>
        <w:t>La biodiversidad o diversidad de la vida, también se define como el diccionario de la vida, la biblioteca genética formada por el conjunto de los genomas de los organismos existentes; es el conjunto de todos los seres vivos, especies y ecosistemas que existen en la tierra y su interacción.</w:t>
      </w:r>
    </w:p>
    <w:p>
      <w:pPr>
        <w:pStyle w:val="Normal"/>
        <w:rPr/>
      </w:pPr>
      <w:r>
        <w:rPr/>
        <w:t xml:space="preserve">Cada año desaparecen miles de especies y con ellas nuevas posibilidades de culturas agrícolas, productos industriales o medicinas para curar las enfermedades. Con la pérdida de diversidad, aumenta la uniformidad, la dependencia de unas pocas variedades de plantas para alimentarnos, y sobre todo crece la vulnerabilidad ante las plagas y las enfermedades. </w:t>
      </w:r>
    </w:p>
    <w:p>
      <w:pPr>
        <w:pStyle w:val="Normal"/>
        <w:rPr/>
      </w:pPr>
      <w:r>
        <w:rPr/>
        <w:t xml:space="preserve">La biodiversidad se pierde debido al deterioro y fragmentación de los hábitats, a la introducción de especies, la explotación excesiva de plantas, animales y peces, la contaminación, el cambio climático, la agricultura (reducción de las variedades empleadas, plaguicidas) y repoblaciones forestales con monocultivos de rápido crecimiento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5:38:00Z</dcterms:created>
  <dc:creator>Jesús E. Sequeiros A.</dc:creator>
  <dc:description>Texto del ejercicio de repaso para desarrollar en clases</dc:description>
  <cp:keywords>Word 2007</cp:keywords>
  <dc:language>en-US</dc:language>
  <cp:lastModifiedBy>Jesus E. Sequeiros A.</cp:lastModifiedBy>
  <dcterms:modified xsi:type="dcterms:W3CDTF">2008-12-02T15:38:00Z</dcterms:modified>
  <cp:revision>2</cp:revision>
  <dc:subject/>
  <dc:title>Ejercicios de Repaso</dc:title>
</cp:coreProperties>
</file>